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cs="Arial"/>
          <w:b w:val="false"/>
          <w:b w:val="false"/>
          <w:color w:val="FF0000"/>
          <w:sz w:val="20"/>
          <w:szCs w:val="22"/>
          <w:lang w:val="en-US" w:eastAsia="en-US"/>
        </w:rPr>
      </w:pPr>
      <w:r>
        <w:rPr>
          <w:rFonts w:cs="Arial"/>
          <w:b w:val="false"/>
          <w:color w:val="FF0000"/>
          <w:sz w:val="2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6990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92575</wp:posOffset>
                </wp:positionH>
                <wp:positionV relativeFrom="paragraph">
                  <wp:posOffset>-44069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2.25pt;margin-top:-34.7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1720</wp:posOffset>
                </wp:positionH>
                <wp:positionV relativeFrom="paragraph">
                  <wp:posOffset>6223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4.9pt;mso-position-vertical-relative:text;margin-left:383.6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rPr>
          <w:rFonts w:cs="Arial"/>
          <w:b w:val="false"/>
          <w:b w:val="false"/>
          <w:bCs/>
          <w:kern w:val="0"/>
          <w:sz w:val="18"/>
          <w:szCs w:val="18"/>
        </w:rPr>
      </w:pPr>
      <w:r>
        <w:rPr>
          <w:rFonts w:cs="Arial"/>
          <w:b w:val="false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Cs/>
          <w:kern w:val="0"/>
          <w:sz w:val="22"/>
          <w:szCs w:val="22"/>
        </w:rPr>
      </w:pPr>
      <w:r>
        <w:rPr>
          <w:rFonts w:cs="Arial"/>
          <w:bCs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P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Settore Giovanil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7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del Settore Giovanile</w:t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3721"/>
        <w:gridCol w:w="2700"/>
        <w:gridCol w:w="2865"/>
        <w:gridCol w:w="850"/>
      </w:tblGrid>
      <w:tr>
        <w:trPr>
          <w:trHeight w:val="34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9525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1ª categoria – UEFA PRO</w:t>
            </w:r>
          </w:p>
        </w:tc>
        <w:tc>
          <w:tcPr>
            <w:tcW w:w="85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353844598"/>
            <w:bookmarkStart w:id="1" w:name="__Fieldmark__0_1353844598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2ª categoria – UEFA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353844598"/>
            <w:bookmarkStart w:id="3" w:name="__Fieldmark__1_1353844598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ttore sportivo con un’esperienza di almeno tre anni nell’ambito del settore giovanile di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353844598"/>
            <w:bookmarkStart w:id="5" w:name="__Fieldmark__2_1353844598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a di almeno due anni nel ruolo di Responsabile del Settore Giovanile presso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353844598"/>
            <w:bookmarkStart w:id="7" w:name="__Fieldmark__3_1353844598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left="275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  <w:u w:val="single"/>
              </w:rPr>
              <w:t>NEI CASI SUB c) o d) INDICARE</w:t>
            </w:r>
            <w:r>
              <w:rPr>
                <w:rFonts w:cs="Arial"/>
                <w:sz w:val="20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Settore Giovani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6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1353844598"/>
            <w:bookmarkStart w:id="9" w:name="__Fieldmark__4_1353844598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353844598"/>
            <w:bookmarkStart w:id="11" w:name="__Fieldmark__5_1353844598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353844598"/>
            <w:bookmarkStart w:id="13" w:name="__Fieldmark__6_1353844598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353844598"/>
            <w:bookmarkStart w:id="15" w:name="__Fieldmark__7_1353844598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353844598"/>
            <w:bookmarkStart w:id="17" w:name="__Fieldmark__8_1353844598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1353844598"/>
            <w:bookmarkStart w:id="19" w:name="__Fieldmark__9_1353844598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1353844598"/>
            <w:bookmarkStart w:id="21" w:name="__Fieldmark__10_1353844598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1353844598"/>
            <w:bookmarkStart w:id="23" w:name="__Fieldmark__11_1353844598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ab/>
        <w:t>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P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7:13:00Z</dcterms:created>
  <dc:creator>Ufficio Covisoc</dc:creator>
  <dc:description/>
  <cp:keywords/>
  <dc:language>en-US</dc:language>
  <cp:lastModifiedBy>Concetta Cavaliere</cp:lastModifiedBy>
  <cp:lastPrinted>2012-04-18T11:52:00Z</cp:lastPrinted>
  <dcterms:modified xsi:type="dcterms:W3CDTF">2017-01-27T09:41:00Z</dcterms:modified>
  <cp:revision>42</cp:revision>
  <dc:subject/>
  <dc:title/>
</cp:coreProperties>
</file>